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申报学科带头人</w:t>
      </w: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、骨干教师</w:t>
      </w:r>
      <w:r>
        <w:rPr>
          <w:rFonts w:ascii="仿宋_GB2312" w:hAnsi="仿宋_GB2312" w:cs="宋体" w:eastAsia="仿宋_GB2312"/>
          <w:b/>
          <w:sz w:val="36"/>
          <w:szCs w:val="36"/>
        </w:rPr>
        <w:t>课堂教学评价表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教育局（公章）        </w:t>
      </w:r>
    </w:p>
    <w:tbl>
      <w:tblPr>
        <w:tblW w:w="99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"/>
        <w:gridCol w:w="1530"/>
        <w:gridCol w:w="1299"/>
        <w:gridCol w:w="246"/>
        <w:gridCol w:w="777"/>
        <w:gridCol w:w="513"/>
        <w:gridCol w:w="752"/>
        <w:gridCol w:w="328"/>
        <w:gridCol w:w="560"/>
        <w:gridCol w:w="1080"/>
        <w:gridCol w:w="864"/>
        <w:gridCol w:w="824"/>
      </w:tblGrid>
      <w:tr>
        <w:trPr>
          <w:trHeight w:val="479" w:hRule="atLeast"/>
        </w:trPr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校</w:t>
            </w:r>
          </w:p>
        </w:tc>
        <w:tc>
          <w:tcPr>
            <w:tcW w:w="28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执教者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课题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申报类别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一级指标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firstLine="48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二级指标及说明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得分</w:t>
            </w:r>
          </w:p>
        </w:tc>
      </w:tr>
      <w:tr>
        <w:trPr>
          <w:trHeight w:val="509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生表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有效先学（不影响学生课堂探究欲望的先学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独立思考（学生有较充分的独立学习和思考的时间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适当合作（小组活动有组织、有机制、有展示、有评价、有效果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主动交流（与老师、与同伴主动交流，学生大声讲、讲清楚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大胆质疑（学习过程中发现和提出问题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认真倾听（认真倾听老师的引导、同学的表述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49" w:hanging="349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善于归纳（积极参与课堂的各种归纳性小结，学会积累课堂活动中的基本经验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教师素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内容科学（教学设计科学、学科特性鲜明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54" w:hanging="354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善于引导（适时适度引导、杜绝灌输包办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349" w:hanging="349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充分激励（激励机制完备、表扬鼓励恰当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语言精练（语言形象简练、教态自然大方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．媒体恰当（媒体选用恰当、板书合理美观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总体评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</w:t>
            </w:r>
          </w:p>
        </w:tc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26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计得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等第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评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评课组组长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优秀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A(100-85)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良好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B(84-75)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格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C(74-60)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不合格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D(6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以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)</w:t>
            </w:r>
          </w:p>
        </w:tc>
      </w:tr>
      <w:tr>
        <w:trPr>
          <w:trHeight w:val="1262" w:hRule="atLeast"/>
        </w:trPr>
        <w:tc>
          <w:tcPr>
            <w:tcW w:w="995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评课组人数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 评课组成员签名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23:00Z</dcterms:created>
  <dc:creator>USER</dc:creator>
  <dc:description/>
  <dc:language>en-US</dc:language>
  <cp:lastModifiedBy>Administrator</cp:lastModifiedBy>
  <dcterms:modified xsi:type="dcterms:W3CDTF">2014-09-29T07:54:52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