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附件</w:t>
      </w:r>
      <w:r>
        <w:rPr>
          <w:rFonts w:eastAsia="仿宋_GB2312" w:ascii="仿宋_GB2312" w:hAnsi="仿宋_GB2312"/>
          <w:color w:val="000000"/>
          <w:sz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</w:rPr>
        <w:t xml:space="preserve">：      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44"/>
          <w:szCs w:val="44"/>
        </w:rPr>
        <w:t>推 荐 材 料 目 录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学  校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姓  名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任教年级和学科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专业技术职称：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申报类型：                      （原有称号）               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16"/>
        <w:gridCol w:w="958"/>
        <w:gridCol w:w="1965"/>
      </w:tblGrid>
      <w:tr>
        <w:trPr>
          <w:trHeight w:val="558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    目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份数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  注</w:t>
            </w:r>
          </w:p>
        </w:tc>
      </w:tr>
      <w:tr>
        <w:trPr>
          <w:trHeight w:val="614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简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课堂教学评价表、县（市、区）教育局全面考核材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各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装订成册</w:t>
            </w:r>
          </w:p>
        </w:tc>
      </w:tr>
      <w:tr>
        <w:trPr>
          <w:trHeight w:val="61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报人教学质量综合考核表、学校推荐意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各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征求意见座谈会原始记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证书、教师资格证书、职业资格证书、任职资格证书和聘书、继续教育证书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（优秀班级辅导员、优秀项目专家等全员网络培训获奖证书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近四年年度考核表等复印件。获奖证书原件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各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装订成册</w:t>
            </w:r>
          </w:p>
        </w:tc>
      </w:tr>
      <w:tr>
        <w:trPr>
          <w:trHeight w:val="61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论文（论著）原件（教师限报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篇、专职教研员等限报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篇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装订成册</w:t>
            </w:r>
          </w:p>
        </w:tc>
      </w:tr>
      <w:tr>
        <w:trPr>
          <w:trHeight w:val="56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公开课或讲座证书及教案；听课记录、备课笔记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年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装订成册</w:t>
            </w:r>
          </w:p>
        </w:tc>
      </w:tr>
      <w:tr>
        <w:trPr>
          <w:trHeight w:val="56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科研材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12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培养和指导青年教师材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它教学实绩等材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21:00Z</dcterms:created>
  <dc:creator>USER</dc:creator>
  <dc:description/>
  <dc:language>en-US</dc:language>
  <cp:lastModifiedBy>Administrator</cp:lastModifiedBy>
  <dcterms:modified xsi:type="dcterms:W3CDTF">2014-09-29T07:37:56Z</dcterms:modified>
  <cp:revision>14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